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48"/>
        <w:gridCol w:w="1256"/>
        <w:gridCol w:w="1218"/>
        <w:gridCol w:w="1085"/>
      </w:tblGrid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т  «»апреля2015 года   № </w:t>
            </w:r>
          </w:p>
        </w:tc>
      </w:tr>
      <w:tr>
        <w:trPr>
          <w:trHeight w:val="495" w:hRule="atLeast"/>
        </w:trPr>
        <w:tc>
          <w:tcPr>
            <w:tcW w:w="1000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 доходов бюджета Дальнереченского городского округа за  2014 год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4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93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8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19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1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46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</w:tr>
      <w:tr>
        <w:trPr>
          <w:trHeight w:val="29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9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21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6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 1 03 00000 00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 1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</w:tr>
      <w:tr>
        <w:trPr>
          <w:trHeight w:val="21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7</w:t>
            </w:r>
          </w:p>
        </w:tc>
      </w:tr>
      <w:tr>
        <w:trPr>
          <w:trHeight w:val="1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50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1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00 02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6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2 1 06 01020 04 0000 11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1</w:t>
            </w:r>
          </w:p>
        </w:tc>
      </w:tr>
      <w:tr>
        <w:trPr>
          <w:trHeight w:val="11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0 00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2 04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2 04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8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8 03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150 01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9 04000 00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4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</w:t>
            </w:r>
          </w:p>
        </w:tc>
      </w:tr>
      <w:tr>
        <w:trPr>
          <w:trHeight w:val="2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00 00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4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11 05010 00 0000 12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12 04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1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 111 05024 04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23,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9000 00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22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9040 00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9044 04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00 01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</w:tr>
      <w:tr>
        <w:trPr>
          <w:trHeight w:val="22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1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2043 04 0000 4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</w:tr>
      <w:tr>
        <w:trPr>
          <w:trHeight w:val="25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43 04 0000 4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6000 00 0000 43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9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12 04 0000 43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5</w:t>
            </w:r>
          </w:p>
        </w:tc>
      </w:tr>
      <w:tr>
        <w:trPr>
          <w:trHeight w:val="1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24 04 0000 43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2 1 16 03000 00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5</w:t>
            </w:r>
          </w:p>
        </w:tc>
      </w:tr>
      <w:tr>
        <w:trPr>
          <w:trHeight w:val="17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6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 1 16 08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5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16 25000 00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9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16 2503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6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6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6000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6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00 02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20 02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8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12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 17 00000 00 0000 00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7 01000 00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104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00 00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4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46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8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1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3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1,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1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1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51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51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4 0001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9 04 0001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6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8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37,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12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14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03024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2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4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400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401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19 04000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8 50 00000 00 000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378,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74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48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Дальнереченского городского округа 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Ахметжанов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33:00Z</dcterms:created>
  <dc:creator>user33</dc:creator>
  <dc:description/>
  <cp:keywords/>
  <dc:language>en-US</dc:language>
  <cp:lastModifiedBy>duma03</cp:lastModifiedBy>
  <dcterms:modified xsi:type="dcterms:W3CDTF">2015-04-30T02:01:00Z</dcterms:modified>
  <cp:revision>9</cp:revision>
  <dc:subject/>
  <dc:title/>
</cp:coreProperties>
</file>